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консультаций и приема задолженностей  </w:t>
      </w:r>
    </w:p>
    <w:p>
      <w:pPr>
        <w:pStyle w:val="Normal"/>
        <w:jc w:val="center"/>
        <w:rPr/>
      </w:pPr>
      <w:r>
        <w:rPr>
          <w:sz w:val="28"/>
          <w:szCs w:val="28"/>
        </w:rPr>
        <w:t>преподавателями кафедры «Вычислительная техник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осенний семестр 2025-2026 уч.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417"/>
        <w:gridCol w:w="1418"/>
        <w:gridCol w:w="1276"/>
        <w:gridCol w:w="127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-5715</wp:posOffset>
                      </wp:positionV>
                      <wp:extent cx="342900" cy="3429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-0.45pt" to="68.35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О               день   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кифьев И.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-15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икташев Р.А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2.30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ычко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-13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рин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ев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бинин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rcssattr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rcssattr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-16.00 (2-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17.30 (1-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инкин С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ченко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-1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-19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ева Н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рохин М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икишин К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50 - 17:10. 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унин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менов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епцов Н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-1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-15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о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0-11.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00-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нин Р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О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 (1 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 (2 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5-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В.С</w:t>
            </w:r>
          </w:p>
          <w:p>
            <w:pPr>
              <w:pStyle w:val="Normal"/>
              <w:rPr/>
            </w:pPr>
            <w:r>
              <w:rPr/>
              <w:t>Забродина К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:4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03:00Z</dcterms:created>
  <dc:creator>blp</dc:creator>
  <dc:description/>
  <dc:language>en-US</dc:language>
  <cp:lastModifiedBy>1-PC</cp:lastModifiedBy>
  <cp:lastPrinted>2025-09-09T12:56:00Z</cp:lastPrinted>
  <dcterms:modified xsi:type="dcterms:W3CDTF">2025-09-15T08:03:00Z</dcterms:modified>
  <cp:revision>2</cp:revision>
  <dc:subject/>
  <dc:title>Расписание консультаций</dc:title>
</cp:coreProperties>
</file>