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тематика и суперкомпьютерное моделирование»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задолженностей на январь 2025 г.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Ю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1.0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ва Э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 С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В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к М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пак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нина И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нин Д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к Д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 12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чук Е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 1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ч А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 М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-12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7:00Z</dcterms:created>
  <dc:creator>смирнов</dc:creator>
  <dc:description/>
  <cp:keywords/>
  <dc:language>en-US</dc:language>
  <cp:lastModifiedBy>смирнов</cp:lastModifiedBy>
  <dcterms:modified xsi:type="dcterms:W3CDTF">2024-12-25T06:59:00Z</dcterms:modified>
  <cp:revision>2</cp:revision>
  <dc:subject/>
  <dc:title>Кафедра «Математика и суперкомпьютерное моделирование»</dc:title>
</cp:coreProperties>
</file>