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риема задолженностей  </w:t>
      </w:r>
    </w:p>
    <w:p>
      <w:pPr>
        <w:pStyle w:val="Normal"/>
        <w:jc w:val="center"/>
        <w:rPr/>
      </w:pPr>
      <w:r>
        <w:rPr>
          <w:sz w:val="28"/>
          <w:szCs w:val="28"/>
        </w:rPr>
        <w:t>преподавателями кафедры «Вычислительная тех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-период с </w:t>
      </w:r>
      <w:r>
        <w:rPr>
          <w:b/>
          <w:sz w:val="28"/>
          <w:szCs w:val="28"/>
        </w:rPr>
        <w:t>31 декабря 2024 по 01 февраля 2025</w:t>
      </w:r>
      <w:r>
        <w:rPr>
          <w:sz w:val="28"/>
          <w:szCs w:val="28"/>
        </w:rPr>
        <w:t xml:space="preserve"> 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560"/>
        <w:gridCol w:w="1417"/>
        <w:gridCol w:w="1418"/>
        <w:gridCol w:w="1417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-5715</wp:posOffset>
                      </wp:positionV>
                      <wp:extent cx="342900" cy="3429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-0.45pt" to="68.35pt,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ИО               день   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кифьев И. 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5-1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Бикташев Р.А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1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4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ычко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-1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4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рин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5-1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5-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5-14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ев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бинин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- 1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 В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5-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5-1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Зинкин С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5- 1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5- 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.25- 17.00</w:t>
            </w:r>
          </w:p>
          <w:p>
            <w:pPr>
              <w:pStyle w:val="Normal"/>
              <w:rPr/>
            </w:pPr>
            <w:r>
              <w:rPr/>
              <w:t>23.01.25- 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5- 17.00</w:t>
            </w:r>
          </w:p>
          <w:p>
            <w:pPr>
              <w:pStyle w:val="Normal"/>
              <w:rPr/>
            </w:pPr>
            <w:r>
              <w:rPr/>
              <w:t>24.01.25- 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ченко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ева Н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трохин М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5-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5-1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5-1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икишин К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 – 14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унин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:00–1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 К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 – 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еменов А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лепцов Н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ок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5-1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асов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1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до 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я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3951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1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до 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я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3951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1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до 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я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3951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1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до 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я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3951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1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до 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я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3951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аре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5-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5-1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5-1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нин Р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а О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30 – 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30 – 11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1.20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1.20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1.20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53:00Z</dcterms:created>
  <dc:creator>blp</dc:creator>
  <dc:description/>
  <cp:keywords/>
  <dc:language>en-US</dc:language>
  <cp:lastModifiedBy>Брякина Л. Петровна</cp:lastModifiedBy>
  <cp:lastPrinted>2024-12-24T09:23:00Z</cp:lastPrinted>
  <dcterms:modified xsi:type="dcterms:W3CDTF">2024-12-24T08:11:00Z</dcterms:modified>
  <cp:revision>25</cp:revision>
  <dc:subject/>
  <dc:title>Расписание консультаций</dc:title>
</cp:coreProperties>
</file>