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Зав. кафедрой______________А.Ю. Коз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афик консультаций преподавателей кафедры МОиПЭВ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1ый семестр  2024-2025 уч.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472"/>
        <w:gridCol w:w="1440"/>
        <w:gridCol w:w="1440"/>
        <w:gridCol w:w="1440"/>
        <w:gridCol w:w="1620"/>
        <w:gridCol w:w="1620"/>
      </w:tblGrid>
      <w:tr>
        <w:trPr>
          <w:trHeight w:val="724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преподавате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</w:tc>
      </w:tr>
      <w:tr>
        <w:trPr>
          <w:trHeight w:val="449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Афонин А.Ю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лашова И.Ю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урьянов Л.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.15-13.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ришин Е.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нералова А.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50-11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феева О.С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юба Е.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00-9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0-11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чуков А.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5-9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злов А.Ю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-11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0-11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аков Б.В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-9.5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акова И.А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язев В.Н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0-2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0-16.20</w:t>
            </w:r>
          </w:p>
        </w:tc>
      </w:tr>
      <w:tr>
        <w:trPr>
          <w:trHeight w:val="742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ьчугина Е.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халев А.Г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карычев П.П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пова Н.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5-1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-15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уйлов С.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кташкин Д.В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-10.30</w:t>
            </w:r>
          </w:p>
        </w:tc>
      </w:tr>
      <w:tr>
        <w:trPr>
          <w:trHeight w:val="315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-12.3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банов С.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шков Б.Д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15-13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igh Tower Text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191"/>
        </w:tabs>
        <w:ind w:left="1247" w:hanging="510"/>
      </w:pPr>
      <w:rPr>
        <w:rFonts w:ascii="High Tower Text" w:hAnsi="High Tower Text" w:cs="High Tower Tex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High Tower Text" w:hAnsi="High Tower Text" w:cs="High Tower Tex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Стиль10"/>
    <w:basedOn w:val="Normal"/>
    <w:qFormat/>
    <w:pPr>
      <w:numPr>
        <w:ilvl w:val="0"/>
        <w:numId w:val="1"/>
      </w:numPr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2:30:00Z</dcterms:created>
  <dc:creator>МО и ПЭВМ</dc:creator>
  <dc:description/>
  <dc:language>en-US</dc:language>
  <cp:lastModifiedBy>1</cp:lastModifiedBy>
  <cp:lastPrinted>2024-08-29T12:59:00Z</cp:lastPrinted>
  <dcterms:modified xsi:type="dcterms:W3CDTF">2024-09-09T12:30:00Z</dcterms:modified>
  <cp:revision>2</cp:revision>
  <dc:subject/>
  <dc:title>График консультаций преподавателей кафедры МО и ПЭВМ</dc:title>
</cp:coreProperties>
</file>