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консультаций и приема задолженностей  </w:t>
      </w:r>
    </w:p>
    <w:p>
      <w:pPr>
        <w:pStyle w:val="Normal"/>
        <w:jc w:val="center"/>
        <w:rPr/>
      </w:pPr>
      <w:r>
        <w:rPr>
          <w:sz w:val="28"/>
          <w:szCs w:val="28"/>
        </w:rPr>
        <w:t>преподавателями кафедры «Вычислительная техник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осенний семестр 2024-2025 уч.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276"/>
        <w:gridCol w:w="1559"/>
        <w:gridCol w:w="1418"/>
        <w:gridCol w:w="1276"/>
        <w:gridCol w:w="127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-5715</wp:posOffset>
                      </wp:positionV>
                      <wp:extent cx="342900" cy="3429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-0.45pt" to="68.35pt,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ИО               день   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кифьев И. 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 (1 н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5 (2 н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Бикташев Р.А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-13.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ычков А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:30-15:00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bCs/>
                <w:sz w:val="18"/>
                <w:szCs w:val="18"/>
              </w:rPr>
              <w:t>2-не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:30-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рин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ев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бинин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rcssattr"/>
              <w:shd w:fill="FFFFFF" w:val="clear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rcssattr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 В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инкин С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 – 11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 – 13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ченко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0-1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0-1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ева Н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трохин М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трохина Н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икишин К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 – 15: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тунин Д.В.</w:t>
            </w:r>
          </w:p>
          <w:p>
            <w:pPr>
              <w:pStyle w:val="Normal"/>
              <w:rPr>
                <w:bCs/>
              </w:rPr>
            </w:pPr>
            <w:r>
              <w:rPr/>
              <w:t>(Коннов Н.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 К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еменов А.О. (Коннов Н.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1 н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45 (2 н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ев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лепцов Н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-13.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ок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асов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 – 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аре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нин Р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а О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 (1 не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фимов А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тёнков Н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14:00Z</dcterms:created>
  <dc:creator>blp</dc:creator>
  <dc:description/>
  <dc:language>en-US</dc:language>
  <cp:lastModifiedBy>1</cp:lastModifiedBy>
  <cp:lastPrinted>2024-09-06T15:11:00Z</cp:lastPrinted>
  <dcterms:modified xsi:type="dcterms:W3CDTF">2024-09-09T06:14:00Z</dcterms:modified>
  <cp:revision>2</cp:revision>
  <dc:subject/>
  <dc:title>Расписание консультаций</dc:title>
</cp:coreProperties>
</file>