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задолженностей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ы МСМ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jc w:val="center"/>
        <w:rPr/>
      </w:pPr>
      <w:r>
        <w:rPr/>
        <w:t>на 1семестр 2024 – 2025 уч.г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ирнов Ю.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5-13.4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ур М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00-14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приянова С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5-13.4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ынова В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0-14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ик М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, суб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0-14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пак А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0-12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юнина И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, с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0-14.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юнин Д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0-14.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овик Д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50-11.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ева Э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, пят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5-13.45</w:t>
            </w:r>
          </w:p>
        </w:tc>
      </w:tr>
      <w:tr>
        <w:trPr>
          <w:trHeight w:val="6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янчук Е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, суб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5-13.4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5-11.40</w:t>
            </w:r>
          </w:p>
        </w:tc>
      </w:tr>
      <w:tr>
        <w:trPr>
          <w:trHeight w:val="6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ич А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5-13.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в. кафедрой «МСМ»,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.ф.-м.н., профессор </w:t>
        <w:tab/>
        <w:tab/>
        <w:tab/>
        <w:tab/>
        <w:tab/>
        <w:t>Ю.Г. Смирн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15:00Z</dcterms:created>
  <dc:creator>смирнов</dc:creator>
  <dc:description/>
  <dc:language>en-US</dc:language>
  <cp:lastModifiedBy>1</cp:lastModifiedBy>
  <dcterms:modified xsi:type="dcterms:W3CDTF">2024-09-09T06:15:00Z</dcterms:modified>
  <cp:revision>2</cp:revision>
  <dc:subject/>
  <dc:title>График приема задолженностей</dc:title>
</cp:coreProperties>
</file>